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OR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See generally, Equitable Remedies for Common Law Torts, 1999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Defamation (§33-10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is tort?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.</w:t>
        <w:tab/>
        <w:t>How are damages measured?</w:t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C.</w:t>
        <w:tab/>
        <w:t xml:space="preserve">When is injunctive relief appropriate? Review </w:t>
      </w:r>
      <w:r>
        <w:rPr>
          <w:sz w:val="24"/>
          <w:u w:val="single"/>
        </w:rPr>
        <w:t>Willing</w:t>
      </w:r>
      <w:r>
        <w:rPr>
          <w:sz w:val="24"/>
        </w:rPr>
        <w:t>, page 340.</w:t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D.</w:t>
        <w:tab/>
        <w:t xml:space="preserve">Is restitutionary relief available? Review </w:t>
      </w:r>
      <w:r>
        <w:rPr>
          <w:sz w:val="24"/>
          <w:u w:val="single"/>
        </w:rPr>
        <w:t>Hart</w:t>
      </w:r>
      <w:r>
        <w:rPr>
          <w:sz w:val="24"/>
        </w:rPr>
        <w:t>, page 86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Right of Privacy (§33-1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four categories of this tor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should damages be measured?</w:t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C.</w:t>
        <w:tab/>
        <w:t xml:space="preserve">When is injunctive relief appropriate? Review </w:t>
      </w:r>
      <w:r>
        <w:rPr>
          <w:sz w:val="24"/>
          <w:u w:val="single"/>
        </w:rPr>
        <w:t>Galella</w:t>
      </w:r>
      <w:r>
        <w:rPr>
          <w:sz w:val="24"/>
        </w:rPr>
        <w:t>, page 63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Is restitutionary relief available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See the Son of Sam statute; ACA § 6-90-308</w:t>
      </w:r>
    </w:p>
    <w:p>
      <w:pPr>
        <w:pStyle w:val="Normal"/>
        <w:widowControl w:val="false"/>
        <w:rPr/>
      </w:pPr>
      <w:r>
        <w:rPr>
          <w:sz w:val="24"/>
        </w:rPr>
        <w:tab/>
        <w:t>F.</w:t>
        <w:tab/>
      </w:r>
      <w:r>
        <w:rPr>
          <w:sz w:val="24"/>
          <w:u w:val="single"/>
        </w:rPr>
        <w:t>Snepp v. United States</w:t>
      </w:r>
      <w:r>
        <w:rPr>
          <w:sz w:val="24"/>
        </w:rPr>
        <w:t>, page 88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I.</w:t>
        <w:tab/>
        <w:t>Family relations (§§21-2, 21-3).  See Worksheet 12/T/3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alienation of affections,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criminal conversation and seduction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remedies are avail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IV.</w:t>
        <w:tab/>
        <w:t>Interference with Contractual Relationship or Contractual Expectancy (§33-15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Define this tort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remedies are avail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.</w:t>
        <w:tab/>
        <w:t>Unfair competition (§33-1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is tor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Is it consistent with federal statutory remedies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type of relief is appropri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3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